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 for 'twostr', a two stream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tran77 program for a multi-layered pseudo-spheric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this program consists of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str.f    :  The user entry point (subroutine twost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subroutines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limpak.f   :  A subset of rout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ar-equation-solving public-domain packages LINP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 (available at most computer sites)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make package self-contained.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rom originals by upgrading to FORTRAN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Pak.f    :  Error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demo.f   :  A main program for demonstr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str in a number of differen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DEMO.OUT :  A sample output file produc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demo on an HP Vectra 486/66ST under Linux version 0.99p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eed to get the routines R1MACH and D1M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T distribution (elsewhere on the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gsfc.nasa.gov/pub/wiscombe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 t r o d u c t o r y    n o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given as author-last-name strings, e.g., 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ostr- solves the radiative transfer equation in an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nd multiple scattering, layered pseudo-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n the two-stream approximation.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ehind the present implementation see (K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wostr- is based on the general n-stream algorithm D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tamnes et al. (1988, STWJ), and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vanced features of that algorithm. Further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tended to include spherical geome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approach of Dahlback and Stamnes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ostr- was written during two weeks of leisurely h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er of 91 at the Auroral Observatory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so, Norway, (Tromso is a good place for working, a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not working:-). It has since been us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applications and most bugs and numer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found and solved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-twostr- in such a short  tim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had it not been for the effort by K. Stam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-C. Tsay, W. Wiscombe and collaborators to make DI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ested, well-documented and uncondition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 greatly benefitted from standing on their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-twostr-, however any bugs in -twostr-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esponsibility. If you do find any errors,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author, and I will do my best, time perm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so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str was developed to give a safe, reliable and versati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it does quite a bit of error checking on input data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concerned about speed shoul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) Do NOT run the code with the spherical option on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eeds it. E.g. set spher=.false. fo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angles less than e.g. 70.0 degrees and tru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. The Chapman function eats CPU time and may in wor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execution time. Suggestions for how the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be speeded up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and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ersion of -twostr- is in single precision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have an'autodoubling' option. Turning this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ing all occurrences of R1MACH to D1MACH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precision verions of -twostr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== There are two versions of LINPACK maintained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ready compiled) code at most computer centers, on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(routines begin with 'S') and 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(routines begin with 'D').  -twostr- calls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the facility LINPACK rather than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pak.f is to be used in running -twostr- in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rst letters of SGBCO, SGBFA, SGBSL, SGEFA, SGE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ESL to 'D'.  (The user is encouraged to emplo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LINPACK in place of ours, because many ce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LINPACKs, as for example on CRAY machin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vector-speed LINP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with 14 significant digit single precision, -two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usually uses the freely available s2d (single 2 dou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 program to do this all of this for me. Program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fewer errors in routine jobs like this than I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precision -twostr- is run in, it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1MACH or D1MACH. These are standard machin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t most computer centers.  The DISORT version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9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emarks about the structure of the input/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nput variables is more easily compreh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facts are borne in m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e vertical coordinate, measured in optical depth un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yers necessary for computational purpos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upled from the levels at which the user desire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layering is usually constrained by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each computational layer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and not have a temperature varia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K across it (if thermal sources are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lear layer overlain by a cloud overla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 layer would suggest three computation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adiant quantities can be returned to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the user may have picked 3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but he can then request intensities from e.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n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Arve Kylling (Jul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ve.Kylling@itek.noru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(cited in the programs using the acronyms show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 Dahlback, A. and K. Stamnes 1991: A new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computing the radiation fiel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otolysis and heating at twilight,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ci. 39, 671-6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 Kylling, A., and K. Stamnes 1992: Efficient y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 of the linear transport  equ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internal sources: the exponential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, J. Comp. Phys. 102, 265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T: Kylling, A., K. Stamnes and S.-C. Tsay 1995: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icient two-stream algorithm for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; Documentation of accuracy i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ed media, in print, Journal of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 21, 115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J: Stamnes, K., S.-C. Tsay, W. Wiscombe and K. Jayawe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: Numerically stable algorithm for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-method radiative transfer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ing and emitting layered media,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s., 27, 2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: Wiscombe, W., 1977:  The Delta-M Method: Rapi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Radiative Flux Calculations, J. Atmos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, 1408-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conventions ( for all variables described below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  :  For user levels (where fluxes an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:  For computational layers (each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scatter albedo and/or pha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  :  For computa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ant output units are determined by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driving the problem.  lacking thermal e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nt output units are the units of the sources -fbeam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so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mal emission of any kind is included, subprogram 'plkav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units.  The default 'plkavg' has mks units (w/sq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beam- and -fisot- must have the same units as 'plkavg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al emis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Computational layer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Note:  Layers are numbered from the top boundary dow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yr       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uc(lc)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cal depth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lb(lc)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scatter albedo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(lc)   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ymmetry facto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.le. 1.0 (complete forward scatte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ge. -1.0 (complete backward scat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. -gg- is changed by twostr if deltam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(lev) lev = 0 to nlyr, temperatures (K)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temperature is specified 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for layers.)  Don't forget to pu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ature in 'temper(0)', not 'temper(1)'. 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values do not need to agree with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tom boundary temperatures ttemp and b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slip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only if -planck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(lev)     lev = 0 to nlyr, altitude of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round, i.e. zd(nlyr) = 0.0,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net. Typically in units of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have same units as -radius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alculate the Chapman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herical geometry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only if -spher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nmlo,     Wavenumbers (inv cm) of spectral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vnmhi    ( used only for calculating Planck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only if -planck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vnmlo .LT. wvnmhi the plan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over this interval. If wvnmlo .EQ. wvn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nck function at wvnml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User level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tau     = false,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boundary of every computationa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true, 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user-specified optical depth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au    Number of optical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au(lu) lu = 1 to ntau, user optical dep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increasing order.  utau(nta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no greater than the tot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th of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Top and bottom boundary conditions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eam       : Intensity of incident parallel beam at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its w/sq m if thermal sources activ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ry units).  Corresponding inciden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'umu0'  times 'fbeam'.  Not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ly wide beam, not a searchlight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u0        : Polar angle cosine of incident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ot       : Intensity of top-boundary isotropic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its w/sq m if thermal sources activ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ry units).  Corresponding inciden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pi (3.14159...)  times 'fis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do      : Bottom-boundary albedo, bottom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d to be Lambert ref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us      : Distance from center of planet to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rface (k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mp       : Temperature of bottom boundary (K) 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issivity is calculated from -albedo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 need no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only if -planck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mp       : Temperature of top boundary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only if -planck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is       : Emissivity of top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only if -planck-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 Control flag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m  = true,  use delta-m method ( see Wiscombe, 197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false, don't use delta-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 intensities and fluxes will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hase functions with a large forward pea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ymmetry factor close to 1.0) if 'deltam' is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  = true, include thermal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, ignore all thermal emission (saves comput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f planck = false, it is not necessary to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ables having to do with thermal emi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= true, no warning or error messages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str will not stop if a fatal erro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-i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false, all warning and error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str will stop if a fatal erro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   = true, spherical geometry accounted for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adius- and -zd- must be set also. NOTE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s to execution time, hence use i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f speed is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false, plane-parallel atmosphe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t(1)  = true, print inpu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t(2)  = true, print fluxes, mean intensities and flux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: A 127- (or less) character header for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 Array dimension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cly   : Dimension of -dtauc,gg,ssalb,temper,zd-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.ge. nl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.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lv   : Dimension of -utau,uavg,rfldir,rfldn,flup,dfd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.ge. ntau if usrtau=true, .ge. nlyr+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tau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. number of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 t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Note on units == If thermal sources are specified, flux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in w/sq m and intensities in w/sq 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radian.  Otherwise, the flux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s are determined by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beam- and -fiso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rtau = fal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au      Number of optical depths at which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ies are evaluated ( = nlyr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au(lu)  lu = 1 to ntau, optical depths,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, corresponding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ational layers (see -dtauc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dir(lu)    :   Direct-beam flux 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dn(lu)     :   Diffuse down-flux (total minus direct-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p(lu)      :   Diffuse up-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dt(lu)      :   Flux divergence  d(net flux)/d(optical dep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'net flux' includes the direc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exact result;  not from differencing flu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vg(lu)      :   Mean intensity (including the direct b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or(i)     :   Error flag array, if ierror(i) is zer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k, otherwise twostr found a fatal erro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, twostr return immediately and repor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i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1 : nlyr    .L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2 : nlyr    .GT. max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3 : dtauc   .LT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4 : ssalb   .LT. 0.0 .OR. ssalb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 =  5 : temper  .LT.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6 : gg      .LT.-1.0 .OR. gg   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7 : zd(lc)  .GT. zd(l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8 : ntau    .L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 9 : maxulv  .LT. n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 = 10 : utau(lu).LT.0.0 .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tau(lu) .GT. tauc(nly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1 : maxulv  .LT. nly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2 : fbeam   .LT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3 : if spher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mu0    .LT. 0.0 .OR. umu0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spher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mu0    .LT. 0.0 .OR. umu0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4 : fisot   .LT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5 : albedo  .LT. 0.0 .OR. albedo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6 : wvnmlo  .LT. 0.0 .OR. wvnmhi .LT. wvnm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7 : temis   .LT. 0.0 .OR. temis  .GT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8 : btemp   .LT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19 : ttemp   .LT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 = 20 : mxcly   .LT. nly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xcly is an internal twost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21 : mxulv   .LT. n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xulv is an internal twost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22 : mxulv   .LT. nly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xulv is an internal twost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&gt;&gt;&gt;&gt;&gt;&gt;&gt;&gt;  Subroutines and purposes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wostr.f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in: Checks input variab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xes: Computes upward and downward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inp: Print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wo: Performs various set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bcd: Solves linear equations embodying boundary 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conditions (general boundary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psol: Finds the homogenous and particular solu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al: Zeros a group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it: Zeros a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kavg: Computes integral of planck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numb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mn: Calculates the Chapma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msg: Prints out error message and kills run if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prevents error-message run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bad: Writes out names of erroneou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dim: Writes out names of too-small symbolic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npak.f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bfa : l-u decompose a band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bsl : Solve linear equations with banded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efficients after l-u decomposi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um : Sum of elements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xpy : Scalar times one vector plus anoth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ot  :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l : Scalar tim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wap : Interchang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max: Index of maximum elem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1mach.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mach : Returns machine-specific constants (single-p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1mach.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mach : Returns machine-specific constants (double-p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to twostr from the 1.12-version to version 1.13, Jun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5.95  * Added an -ierror- flag and changed the meaning of -quiet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wostr does not stop even if fatal input error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fatal error is found, twostr will return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the error in i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dified plkavg so that wvnmlo.EQ.wvnmhi is allow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hich is useful in line-by-line calculations the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t wvnml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dated Equation references in twostr.f for 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to twostr from the 1.11-version to version 1.12, Apr 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4.95  * Fixed a bug in fluxes that messed up thermal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d some subroutine names to ease incorporation of tw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Rad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 subroutines errmsg, wrtbad and wrtdim into ErrPak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to twostr from the 1.1-version to version 1.11, Dec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2.94  * Minor change to hopsol routine in order to eliminate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problem on machines running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to twostr from the 1.0-version to version 1.1, Sept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.09.94  * Changed the way the alpha-coefficient for the direct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solution is calculated. The new way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 is much simpler and numerically stable (the old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to twostr from the beta-version to version 1.0, Feb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4.94  * Fixed a bug in twodemo concerning table 4. Extended tab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tructured subroutine fluxes to make it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tructured subroutine hopsol to cure a potenti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ea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3.94  * Changed small in subroutine hopsol from 1.E+31*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.E+30*smallest. Due to some problems with my o3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large solar zenith ang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